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720" w:before="156" w:after="0"/>
        <w:jc w:val="center"/>
        <w:rPr>
          <w:rStyle w:val="StrongEmphasis"/>
          <w:rFonts w:ascii="微软雅黑" w:hAnsi="微软雅黑" w:eastAsia="微软雅黑" w:cs="Arial"/>
          <w:sz w:val="32"/>
          <w:lang w:val="it-IT"/>
        </w:rPr>
      </w:pPr>
      <w:r>
        <w:rPr>
          <w:rStyle w:val="StrongEmphasis"/>
          <w:rFonts w:ascii="微软雅黑" w:hAnsi="微软雅黑" w:cs="Arial" w:eastAsia="微软雅黑"/>
          <w:sz w:val="32"/>
        </w:rPr>
        <w:t>第十二届海内外病理学术论坛</w:t>
      </w:r>
      <w:r>
        <w:rPr>
          <w:rStyle w:val="StrongEmphasis"/>
          <w:rFonts w:eastAsia="微软雅黑" w:cs="Arial" w:ascii="微软雅黑" w:hAnsi="微软雅黑"/>
          <w:sz w:val="32"/>
        </w:rPr>
        <w:t>(</w:t>
      </w:r>
      <w:r>
        <w:rPr>
          <w:rStyle w:val="StrongEmphasis"/>
          <w:rFonts w:ascii="微软雅黑" w:hAnsi="微软雅黑" w:cs="Arial" w:eastAsia="微软雅黑"/>
          <w:sz w:val="32"/>
        </w:rPr>
        <w:t>疑难病例研讨</w:t>
      </w:r>
      <w:r>
        <w:rPr>
          <w:rStyle w:val="StrongEmphasis"/>
          <w:rFonts w:eastAsia="微软雅黑" w:cs="Arial" w:ascii="微软雅黑" w:hAnsi="微软雅黑"/>
          <w:sz w:val="32"/>
        </w:rPr>
        <w:t>)</w:t>
      </w:r>
      <w:r>
        <w:rPr>
          <w:rStyle w:val="StrongEmphasis"/>
          <w:rFonts w:ascii="微软雅黑" w:hAnsi="微软雅黑" w:cs="Arial" w:eastAsia="微软雅黑"/>
          <w:sz w:val="32"/>
        </w:rPr>
        <w:t>讲座安排</w:t>
      </w:r>
    </w:p>
    <w:p>
      <w:pPr>
        <w:pStyle w:val="Normal"/>
        <w:tabs>
          <w:tab w:val="clear" w:pos="420"/>
          <w:tab w:val="left" w:pos="6090" w:leader="none"/>
          <w:tab w:val="right" w:pos="9070" w:leader="none"/>
        </w:tabs>
        <w:spacing w:lineRule="exact" w:line="400"/>
        <w:jc w:val="left"/>
        <w:rPr/>
      </w:pPr>
      <w:r>
        <w:rPr>
          <w:rStyle w:val="StrongEmphasis"/>
          <w:rFonts w:eastAsia="微软雅黑" w:cs="Arial" w:ascii="Arial" w:hAnsi="Arial"/>
          <w:b/>
          <w:bCs/>
          <w:sz w:val="24"/>
          <w:lang w:val="it-I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635</wp:posOffset>
                </wp:positionV>
                <wp:extent cx="5515610" cy="199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1"/>
                              <w:gridCol w:w="2068"/>
                              <w:gridCol w:w="2693"/>
                              <w:gridCol w:w="177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/>
                                      <w:bCs/>
                                      <w:sz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/>
                                      <w:bCs/>
                                      <w:sz w:val="24"/>
                                    </w:rPr>
                                    <w:t>演讲者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/>
                                      <w:b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/>
                                      <w:bCs/>
                                      <w:sz w:val="24"/>
                                    </w:rPr>
                                    <w:t>主持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  <w:lang w:val="it-IT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  <w:lang w:val="it-IT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>9:00:-10: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  <w:lang w:val="it-IT"/>
                                    </w:rPr>
                                    <w:t>周先荣 主任医师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  <w:lang w:val="it-IT"/>
                                    </w:rPr>
                                    <w:t>郑杰  教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</w:rPr>
                                    <w:t>梅放  博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>10:00-11: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 xml:space="preserve">Pei Hui 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  <w:lang w:val="it-IT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>11:00-11: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  <w:lang w:val="it-IT"/>
                                    </w:rPr>
                                    <w:t>茶  歇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>11:10-12: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 xml:space="preserve">Jian-Jun Wei 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  <w:lang w:val="it-IT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  <w:lang w:val="it-IT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  <w:lang w:val="it-IT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  <w:lang w:val="it-IT"/>
                                    </w:rPr>
                                    <w:t>日下午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  <w:t>14:00-15: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</w:rPr>
                                    <w:t>张  询  主任医师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</w:rPr>
                                    <w:t>张波  教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</w:rPr>
                                    <w:t>梅放  博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  <w:t>15:00-16: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  <w:t xml:space="preserve">Fang Fan 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  <w:t>16:00-16: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</w:rPr>
                                    <w:t>茶  歇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kern w:val="0"/>
                                      <w:sz w:val="24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  <w:t>16:10-17: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bCs/>
                                      <w:sz w:val="24"/>
                                    </w:rPr>
                                    <w:t>刘从容  主任医师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pt;height:157.15pt;mso-wrap-distance-left:9pt;mso-wrap-distance-right:9pt;mso-wrap-distance-top:0pt;mso-wrap-distance-bottom:0pt;margin-top:0.05pt;mso-position-vertical-relative:text;margin-left:27.85pt;mso-position-horizontal-relative:text">
                <v:fill opacity="0f"/>
                <v:textbox inset="0in,0in,0in,0in">
                  <w:txbxContent>
                    <w:tbl>
                      <w:tblPr>
                        <w:tblW w:w="86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1"/>
                        <w:gridCol w:w="2068"/>
                        <w:gridCol w:w="2693"/>
                        <w:gridCol w:w="177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/>
                                <w:bCs/>
                                <w:sz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/>
                                <w:bCs/>
                                <w:sz w:val="24"/>
                                <w:lang w:val="it-IT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/>
                                <w:bCs/>
                                <w:sz w:val="24"/>
                              </w:rPr>
                              <w:t>演讲者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/>
                                <w:b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/>
                                <w:bCs/>
                                <w:sz w:val="24"/>
                              </w:rPr>
                              <w:t>主持人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5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  <w:lang w:val="it-IT"/>
                              </w:rPr>
                              <w:t>月</w:t>
                            </w: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>28</w:t>
                            </w: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  <w:lang w:val="it-IT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>9:00:-10: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  <w:lang w:val="it-IT"/>
                              </w:rPr>
                              <w:t>周先荣 主任医师</w:t>
                            </w:r>
                          </w:p>
                        </w:tc>
                        <w:tc>
                          <w:tcPr>
                            <w:tcW w:w="1774" w:type="dxa"/>
                            <w:vMerge w:val="restart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  <w:lang w:val="it-IT"/>
                              </w:rPr>
                              <w:t>郑杰  教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</w:rPr>
                              <w:t>梅放  博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>10:00-11: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 xml:space="preserve">Pei Hui </w:t>
                            </w: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  <w:lang w:val="it-IT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>11:00-11: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  <w:lang w:val="it-IT"/>
                              </w:rPr>
                              <w:t>茶  歇</w:t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>11:10-12: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 xml:space="preserve">Jian-Jun Wei </w:t>
                            </w: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  <w:lang w:val="it-IT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5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  <w:lang w:val="it-IT"/>
                              </w:rPr>
                              <w:t>月</w:t>
                            </w: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  <w:lang w:val="it-IT"/>
                              </w:rPr>
                              <w:t>28</w:t>
                            </w: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  <w:lang w:val="it-IT"/>
                              </w:rPr>
                              <w:t>日下午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  <w:t>14:00-15: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</w:rPr>
                              <w:t>张  询  主任医师</w:t>
                            </w:r>
                          </w:p>
                        </w:tc>
                        <w:tc>
                          <w:tcPr>
                            <w:tcW w:w="1774" w:type="dxa"/>
                            <w:vMerge w:val="restart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</w:rPr>
                              <w:t>张波  教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</w:rPr>
                              <w:t>梅放  博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  <w:t>15:00-16: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  <w:t xml:space="preserve">Fang Fan </w:t>
                            </w: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</w:rPr>
                              <w:t>教授</w:t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  <w:t>16:00-16: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</w:rPr>
                              <w:t>茶  歇</w:t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kern w:val="0"/>
                                <w:sz w:val="24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  <w:t>16:10-17: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bCs/>
                                <w:sz w:val="24"/>
                              </w:rPr>
                              <w:t>刘从容  主任医师</w:t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8:01:00Z</dcterms:created>
  <dc:creator>张芳向 Netboy</dc:creator>
  <dc:description/>
  <cp:keywords/>
  <dc:language>en-US</dc:language>
  <cp:lastModifiedBy>微软中国</cp:lastModifiedBy>
  <cp:lastPrinted>2010-08-30T11:26:00Z</cp:lastPrinted>
  <dcterms:modified xsi:type="dcterms:W3CDTF">2015-08-17T12:37:00Z</dcterms:modified>
  <cp:revision>8</cp:revision>
  <dc:subject/>
  <dc:title>海内外病理学术论坛</dc:title>
</cp:coreProperties>
</file>